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sz w:val="44"/>
          <w:szCs w:val="24"/>
        </w:rPr>
      </w:pPr>
      <w:r>
        <w:rPr>
          <w:rFonts w:ascii="微软雅黑" w:hAnsi="微软雅黑" w:cs="微软雅黑" w:eastAsia="微软雅黑"/>
          <w:b/>
          <w:sz w:val="44"/>
          <w:szCs w:val="24"/>
        </w:rPr>
        <w:t>会议记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"/>
          <w:szCs w:val="24"/>
        </w:rPr>
      </w:pPr>
      <w:r>
        <w:rPr>
          <w:rFonts w:eastAsia="微软雅黑" w:cs="微软雅黑" w:ascii="微软雅黑" w:hAnsi="微软雅黑"/>
          <w:b/>
          <w:sz w:val="4"/>
          <w:szCs w:val="24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17"/>
        <w:gridCol w:w="1218"/>
        <w:gridCol w:w="1217"/>
        <w:gridCol w:w="1218"/>
        <w:gridCol w:w="384"/>
        <w:gridCol w:w="834"/>
        <w:gridCol w:w="1218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会议主题</w:t>
            </w:r>
          </w:p>
        </w:tc>
        <w:tc>
          <w:tcPr>
            <w:tcW w:w="7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会议时间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会议地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参会人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召 集 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/>
                <w:sz w:val="24"/>
                <w:szCs w:val="24"/>
                <w:lang w:val="en-US" w:eastAsia="zh-CN"/>
              </w:rPr>
              <w:t>记 录 人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b/>
                <w:sz w:val="24"/>
                <w:szCs w:val="24"/>
                <w:lang w:val="en-US" w:eastAsia="zh-CN"/>
              </w:rPr>
              <w:t>会议内容</w:t>
            </w:r>
          </w:p>
        </w:tc>
      </w:tr>
      <w:tr>
        <w:trPr/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会议内容：中文字体为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仿宋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_GB231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，西文为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Times New Roman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首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缩进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个字符。）</w:t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会议记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准确写明会议名称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要写全称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，开会时间、地点，会议性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详细记下会议主持人、出席会议应到和实到人数，缺席、迟到或早退人数及其姓名、职务，记录者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忠实记录会议上的发言和有关动态。会议发言的内容是记录的重点。其他会议动态，如发言中插话、笑声、掌声，临时中断以及别的重要的会场情况等，也应予以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记录会议的结果，如会议的决定、决议或表决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记录要求忠于事实，不能夹杂记录者的任何个人情感，更不允许有意增删发言内容。会议记录一般不宜公开发表，如需发表，应征得发言者的审阅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二、会议记录的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中心议题以及围绕中心议题展开的有关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讨论、争论的焦点及其各方的主要见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权威人士或代表人物的言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开始时的定调性言论和结束前的总结性言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已议决的或议而未决的事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对会议产生较大影响的其他言论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b/>
          <w:bCs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三、会议记录与会议纪要的主要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性质不同：会议记录是讨论发言的实录，属事务文书。会议纪要只记要点，是法定行政公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功能不同：会议记录一般不公开，无须传达或传阅，只作资料存档；会议纪要通常要在一定范围内传达或传阅，要求贯彻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四、会议记录主要内容范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记录人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邹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(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管委会办公室秘书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讨论议题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如何整顿城市市场秩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如何让制止违章建筑，维护市容市貌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" w:firstLine="32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杨主任报告城市现状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我区过去在开发区党委领导下，各职能单位齐心协力，齐抓共管，在创建文明卫生城市方面取得了一定成绩，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……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这些情况严重破坏了市容市貌，使大街变得又乱又脏，社会各界反应强烈。因此今天请大家来研究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如何整顿市场秩序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?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如何治理违章建筑、违章作业，维护市容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讨论发言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肖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: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个体商贩不按规定，到指定市场经营，管理不力，处理不坚决，我们有责任。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……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只要大家齐心协力，问题是能够解决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秦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:(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居委会主任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整顿市场纪律居委会也有责任。我们一定发动居民配合好，制止乱摆摊、乱叫卖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李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:(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建委副主任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去年上半年创建文明卫生城市时，市上出了个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号文件，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……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态度要明确、坚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陈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: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对犯规者一是教育，二是严肃处理，我们先宣传教育，如果施工单位仍我行我素不执行，那时按文件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　与会人员经过充分讨论、协商，一致决定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　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由工商局牵头，居委会及其他部门配合，第一周宣传，第二周行动，监督落实，做到坐商归店，摊贩归点，农贸归市，彻底改变市场紊乱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由管委会牵头，城建委等单位配合，对全区建筑工地进行一次彻查，然后召开一次施工单位会议，对违章建筑、违章工场限期改正。一个月内改变面貌。过时不改者坚决照章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　散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2:51:00Z</dcterms:created>
  <dc:creator>oh~怪獸宇</dc:creator>
  <dc:description/>
  <dc:language>en-US</dc:language>
  <cp:lastModifiedBy>郑美玲</cp:lastModifiedBy>
  <cp:lastPrinted>2021-01-18T15:31:00Z</cp:lastPrinted>
  <dcterms:modified xsi:type="dcterms:W3CDTF">2022-09-19T07:13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9063F56D340529589EA8C50E782CE</vt:lpwstr>
  </property>
  <property fmtid="{D5CDD505-2E9C-101B-9397-08002B2CF9AE}" pid="3" name="KSOProductBuildVer">
    <vt:lpwstr>2052-11.1.0.11294</vt:lpwstr>
  </property>
</Properties>
</file>